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713R klasy "L" - lokalna relacji Grochowe II - Trześń - Mielec w  km 0+000,00 ÷ 0+850,65 w m. Grochowe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2-05-26T08:50:00Z</dcterms:modified>
  <cp:revision>43</cp:revision>
  <dc:subject>Droga Nr 19</dc:subject>
  <dc:title>Przepusty pod zjazdami, rowy kryte </dc:title>
</cp:coreProperties>
</file>